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디지털자산관리_-_지식평가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Digital Asset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Management -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K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nowledge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evaluation 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management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evaluation manag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s a function for knowledge evaluation of the specialist when it is created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syste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evaluation manag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functions of registering, modifying, deleting, inquiring and inquiring lists of knowledge evalua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evalu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ist inquiry: inquire knowledge evaluation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 the order of registration tim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isplay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o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evalu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ication: modify registered knowledge evaluation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evalu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ion: delete registered knowledge evaluation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evalu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etail inquiry: inquire knowledge evaluation inform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346"/>
        <w:gridCol w:w="2053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app.web.EgovKnoAppraisalController.java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ntroller class for knowledge evaluation management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app.service.EgovKnoAppraisalService.java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knowledge evaluation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app.service.impl.EgovKnoAppraisalServiceImpl.java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 class for knowledge evaluation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app.service.impl.KnoAppraisalDAO.java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ata processing class for knowledge evaluation management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app.service.KnoAppraisal.java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knowledge evaluation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app/EgovComDamAppraisalList.jsp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knowledge evalu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app/EgovComDamAppraisalModify.jsp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knowledge evalu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ic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app/EgovComDamAppraisalDetail.jsp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ed knowledge evalu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dam/app/EgovComDamAppraisal_SQL_*.xml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wledge evaluation management 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8130" cy="620903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620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6"/>
        <w:gridCol w:w="2029"/>
        <w:gridCol w:w="6691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wledge evaluation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DAMKNOIFM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knowledge evaluation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지식평가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evaluation </w:t>
      </w: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3781"/>
        <w:gridCol w:w="2115"/>
        <w:gridCol w:w="39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quire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app/EgovComDamAppraisalList.do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KnoAppraisalList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AppraisalDAO.selectKnoAppraisalList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app/EgovComDamAppraisal.do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KnoAppraisal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AppraisalDAO.selectKnoAppraisa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evaluation management lists are retrieved per page and paging is carried out every 10 page. The search conditions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ganization and knowledge 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4790" cy="314388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: retrieve list of registered knowledge evalu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 in 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list, click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nowled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ame to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evaluatio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지식평가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evaluation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4152"/>
        <w:gridCol w:w="1928"/>
        <w:gridCol w:w="382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수정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app/EgovComDamAppraisalModify.d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KnoAppraisal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AppraisalDAO.updateKnoAppraisa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evaluation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0345" cy="3382010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the property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ed knowledge evalu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: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evaluation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지식평가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evaluation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4268"/>
        <w:gridCol w:w="1850"/>
        <w:gridCol w:w="373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app/EgovComDamAppraisal.do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KnoAppraisal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AppraisalDAO.selectKnoAppraisal”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app/EgovComDamAppraisalRemove.do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KnoAppraisal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AppraisalDAO.deleteKnoAppraisa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evaluation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0345" cy="344868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valu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valu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ered knowledge,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 to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evaluation manag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: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evaluation manag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2">
    <w:name w:val=" Char Char2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CharChar">
    <w:name w:val=" Char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1648;&#49885;&#54217;&#44032;&#44288;&#47532;&amp;media=egovframework:com:dam:app:appraisal_class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51648;&#49885;&#54217;&#44032;&#44288;&#47532;&amp;media=egovframework:com:dam:app:egovcomdamappraisallist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51648;&#49885;&#54217;&#44032;&#44288;&#47532;&amp;media=egovframework:com:dam:app:egovcomdamappraisalmodify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51648;&#49885;&#54217;&#44032;&#44288;&#47532;&amp;media=egovframework:com:dam:app:egovcomdamappraisaldetail.pn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3:36:00Z</dcterms:created>
  <dc:creator>catholic</dc:creator>
  <dc:description/>
  <cp:keywords/>
  <dc:language>en-US</dc:language>
  <cp:lastModifiedBy>BSH</cp:lastModifiedBy>
  <dcterms:modified xsi:type="dcterms:W3CDTF">2012-04-13T02:51:00Z</dcterms:modified>
  <cp:revision>3</cp:revision>
  <dc:subject/>
  <dc:title/>
</cp:coreProperties>
</file>